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269993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ind w:right="-108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списання дебіторської заборгованості, що облікується на підприємстві КП «Водотеплосервіс»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Законом України «Про місцеве самоврядування в Україні», враховуючи клопотання головних розпорядників бюджетних коштів, міська рада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ubtitle"/>
        <w:spacing w:lineRule="auto" w:line="240"/>
        <w:ind w:firstLine="708"/>
        <w:jc w:val="both"/>
        <w:rPr/>
      </w:pPr>
      <w:r>
        <w:rPr>
          <w:lang w:val="uk-UA"/>
        </w:rPr>
        <w:t>1. Дати дозвіл на списання дебіторської заборгованості, що облікується на підприємстві КП «Водотеплосервіс» за період 2012-2013 роки, за спожиту теплову енергію бюджетними установами в сумі 4 462 342,63 гривень., а саме: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управління освіти міської ради –  2 403 782,08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Центральна районна лікарня Калуської міської та районної рад – 1 895 349,06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Калуський міський центр первинної медико-санітарної допомоги – 82 996,38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управління в справах сім’ї, молоді, фізкультури і спорту – 16 530,93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управління економічного розвитку міста – 25 921 ,66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служба в справах дітей – 6 259,18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Фонд комунальної власності територіальної громади м .Калуша – 16 199,41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фінансове управління  - 15 303,93 гривень.</w:t>
      </w:r>
    </w:p>
    <w:p>
      <w:pPr>
        <w:pStyle w:val="Subtitle"/>
        <w:spacing w:lineRule="auto" w:line="240"/>
        <w:ind w:firstLine="708"/>
        <w:jc w:val="both"/>
        <w:rPr>
          <w:lang w:val="uk-UA"/>
        </w:rPr>
      </w:pPr>
      <w:r>
        <w:rPr>
          <w:lang w:val="uk-UA"/>
        </w:rPr>
        <w:t>Провести списання вказаної заборгованості керуючись чинним законодавством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Subtitle"/>
        <w:spacing w:lineRule="auto" w:line="240"/>
        <w:ind w:firstLine="708"/>
        <w:jc w:val="both"/>
        <w:rPr/>
      </w:pPr>
      <w:r>
        <w:rPr>
          <w:lang w:val="uk-UA"/>
        </w:rPr>
        <w:t>2. Контроль за виконанням цього рішення покласти</w:t>
      </w:r>
      <w:r>
        <w:rPr/>
        <w:t xml:space="preserve"> </w:t>
      </w:r>
      <w:r>
        <w:rPr>
          <w:lang w:val="uk-UA"/>
        </w:rPr>
        <w:t>на профільних заступників міського голови відповідно до  розподілу функціональних обов’язків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3:00Z</dcterms:created>
  <dc:creator>User</dc:creator>
  <dc:description/>
  <cp:keywords/>
  <dc:language>en-US</dc:language>
  <cp:lastModifiedBy>Admin</cp:lastModifiedBy>
  <cp:lastPrinted>2015-06-02T09:30:00Z</cp:lastPrinted>
  <dcterms:modified xsi:type="dcterms:W3CDTF">2015-06-02T06:31:00Z</dcterms:modified>
  <cp:revision>4</cp:revision>
  <dc:subject/>
  <dc:title>УКРАЇНА</dc:title>
</cp:coreProperties>
</file>